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لتنوي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</w:t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أول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ماء المنونة المرفوع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محمدٌ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ضوئيةٌ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يارةٌ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ادمةٌ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ماء المنونة المنصوب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عائدً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يارةً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سرع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ماء المنونة المجرور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سافةٍ – قريبةٍ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 الثاني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م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نونة المرفوع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كثيرٌ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حظٌّ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وفورٌ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ماء المنون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نصوب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تأثرً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سريعً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تطورً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ريعً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ماء المنون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جرور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أصلٍ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ساميٍّ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نبطيٍّ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آراميٍّ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 الثالثُ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مح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لمٍ طويلٍ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غيثٌ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اجب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رجلٍ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نديٌّ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بّ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فائزٌ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Style15"/>
        <w:pBdr>
          <w:bottom w:val="double" w:sz="6" w:space="1" w:color="000000"/>
        </w:pBdr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 الرابعُ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ينٍ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اشي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ليس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في الخب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لَلغاشي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لَّاغ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للسعي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لجن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ـ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وجوهٌ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خاشعةٌ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عاملةٌ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اصبةٌ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ارً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اميةً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عينٍ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آنيةٍ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ضريعٍ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وعٍ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Style15"/>
        <w:pBdr>
          <w:bottom w:val="double" w:sz="6" w:space="1" w:color="000000"/>
        </w:pBdr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تنوينُ الاسمِ المنصوبِ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 الأولُ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مُطمئنً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جد أن الاسم منصو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ون ، وعلامة تنوينه فتحتان ، و قد كتبت في آخره ألف ، لأنه اسم منتهي بحرف صحيح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غير التاء المربوطة ، لذا كتبت في آخره ألف للتنوين متصلة بما قبله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سعيدً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جد أن الاسم منصوب منون ، وعلامة تنوينه فتحتان ، و قد كتبت ف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آخره ألف ، لأنه اسم منتهي بحرف صحيح غير التاء المربوطة ، لذا كتبت في آخره ألف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لتنوين منفصلة عن ما قبلها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 الثاني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دىً و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رحمةً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عاءً كثير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رداءً جديد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شيئًا غريب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دء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رىً كثيرةً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باءً شديدً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 الثالثُ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فرق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آمرً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خذ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دْء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فيْئً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خطَأً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 الاس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منتهي بهمزة على ألف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خطاءً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 الاسم منتهي بهمزة قبلها ألف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عوبةً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اء مربوط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</w:p>
    <w:p>
      <w:pPr>
        <w:pStyle w:val="Style15"/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Style15"/>
        <w:pBdr>
          <w:bottom w:val="double" w:sz="6" w:space="1" w:color="000000"/>
        </w:pBdr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 الرابعُ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لد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مُ بنتً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كفى هزءًا أن يختلف الأخوا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جلسُ مساءً في المنز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ملكُ جدِّي مِذياعًا قديمً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شترى المتحفُ رحىً عتيقةً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رتكبَ المُحامي خطأً في عرضِ المسألةِ على القاض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دعُ ربك دعاءً مستمرً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شربوا ماءً كثيرًا في الصيفِ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</w:p>
    <w:p>
      <w:pPr>
        <w:pStyle w:val="Style15"/>
        <w:pBdr>
          <w:bottom w:val="double" w:sz="6" w:space="1" w:color="000000"/>
        </w:pBdr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همزةُ الوصلِ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 الأولُ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نصائح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درس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متفوقين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مديرُ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درسو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نتبه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مر الفعل الخماس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حترم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مر الفعل الخماس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ستمتعو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اضي الفعل السداس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</w:p>
    <w:p>
      <w:pPr>
        <w:pStyle w:val="Style15"/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</w:t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ثاني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رمهم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جلس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نهض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ستعذ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سلام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ناس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مزة وص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 الثالثُ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عل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حمله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فعل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لام الشمسي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نفس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لام القمري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خوف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نوع الهمز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مزة وص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ه ماضي الفعل السداسي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صدر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ستطاع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نوع الهمز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مزة وص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ُكتب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ه أمر الفعل الثلاث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ِحفظ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لأنه أمر الفعل الثلاثي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ِستطع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ه مصدر الفعل السداس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و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همز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مزة وص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ب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</w:t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رابعُ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ستعداد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ستبداد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ستشار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ستبداد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ستخار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ها مصادر الفعل السداس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ه أم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عل الخماسي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ِجعل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همزة وصل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ه أمر الفع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ثلاثي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مرؤٌ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ذا بلغَ الرَّأَيُ المشورةَ فاستعنْ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&amp;&amp;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رأي نصيحٍ أو نصيحةِ حازمِ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 لا تجعلِ الشورى عليك غضاضةً فإنَّ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خوافيَ قُوَّةٌ للقوادمِ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Style15"/>
        <w:pBdr>
          <w:bottom w:val="double" w:sz="6" w:space="1" w:color="000000"/>
        </w:pBdr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تدريبُ</w:t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sz w:val="22"/>
          <w:sz w:val="22"/>
          <w:szCs w:val="22"/>
          <w:rtl w:val="true"/>
        </w:rPr>
        <w:t>الخامسُ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سماء دخلت عليها اللا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شمسي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نَّخل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شمس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شوار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سماء دخلت عليها اللا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قمري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أشجار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إنسان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مزارع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حدائق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نوع الهمز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مز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صل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هتم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ستفاد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حتمى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لاهِبَ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هب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</w:r>
    </w:p>
    <w:p>
      <w:pPr>
        <w:pStyle w:val="Style15"/>
        <w:pBdr>
          <w:bottom w:val="double" w:sz="6" w:space="1" w:color="000000"/>
        </w:pBdr>
        <w:bidi w:val="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2E8B57"/>
          <w:sz w:val="22"/>
          <w:szCs w:val="22"/>
        </w:rPr>
      </w:pPr>
      <w:r>
        <w:rPr>
          <w:rFonts w:cs="Arial" w:ascii="Arial" w:hAnsi="Arial"/>
          <w:color w:val="2E8B57"/>
          <w:sz w:val="22"/>
          <w:szCs w:val="2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 ع ل م ه</w:t>
      </w:r>
      <w:r>
        <w:rPr>
          <w:sz w:val="36"/>
          <w:szCs w:val="36"/>
          <w:highlight w:val="yellow"/>
          <w:rtl w:val="true"/>
        </w:rPr>
        <w:t xml:space="preserve">) </w:t>
      </w:r>
      <w:r>
        <w:rPr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52:00Z</dcterms:created>
  <dc:creator>KHALID</dc:creator>
  <dc:description/>
  <cp:keywords/>
  <dc:language>en-US</dc:language>
  <cp:lastModifiedBy>KHALID</cp:lastModifiedBy>
  <dcterms:modified xsi:type="dcterms:W3CDTF">2008-11-18T11:54:00Z</dcterms:modified>
  <cp:revision>7</cp:revision>
  <dc:subject/>
  <dc:title/>
</cp:coreProperties>
</file>